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ply to a preschool teacher about teaching big ideas in preschool, applicable to elementary grades.</w:t>
      </w:r>
    </w:p>
    <w:p>
      <w:pPr>
        <w:pStyle w:val="Normal"/>
        <w:rPr/>
      </w:pPr>
      <w:r>
        <w:rPr/>
        <w:t>A preschool teacher who was developing curriculum wrote me to ask about big ideas for her students.  She had been a student of mine in an Innovative Methods Class.  Below is my response to her.</w:t>
      </w:r>
    </w:p>
    <w:p>
      <w:pPr>
        <w:pStyle w:val="Normal"/>
        <w:rPr/>
      </w:pPr>
      <w:r>
        <w:rPr/>
        <w:br/>
        <w:t>I remember that you taught, "Patterns are everywhere."  I think that is interesting to teach and talk about.</w:t>
        <w:br/>
        <w:t xml:space="preserve">However, I see why you wonder about, "Colors are everywhere."  Students already know that, so it is not thought-provoking.  Since it is something they know, perhaps it would be more interesting to teach the colors in the context of other things.  </w:t>
        <w:br/>
        <w:br/>
        <w:t xml:space="preserve">It might be interesting to teach, </w:t>
      </w:r>
      <w:r>
        <w:rPr>
          <w:b/>
          <w:bCs/>
        </w:rPr>
        <w:t>"When we describe something, we talk about its characteristics.".</w:t>
      </w:r>
      <w:r>
        <w:rPr/>
        <w:br/>
        <w:t xml:space="preserve">You can then teach the characteristics of colors, shapes, sizes.  </w:t>
        <w:br/>
        <w:br/>
      </w:r>
      <w:r>
        <w:rPr>
          <w:b/>
          <w:bCs/>
        </w:rPr>
        <w:t>"When we put things in groups, we look for common characteristics."</w:t>
      </w:r>
      <w:r>
        <w:rPr/>
        <w:t xml:space="preserve"> During the year,  I would teach both the terms characteristics and attributes.  We can group/classify based on size, color, shape, etc.</w:t>
        <w:br/>
        <w:br/>
        <w:t>Since you are grouping things so often, I would start with "group", then sort and classify.</w:t>
        <w:br/>
      </w:r>
      <w:r>
        <w:rPr>
          <w:b/>
          <w:bCs/>
        </w:rPr>
        <w:br/>
        <w:t>We give special names to shapes that have common characteristics.</w:t>
      </w:r>
      <w:r>
        <w:rPr/>
        <w:t xml:space="preserve">  </w:t>
        <w:br/>
      </w:r>
      <w:r>
        <w:rPr>
          <w:b/>
          <w:bCs/>
        </w:rPr>
        <w:t xml:space="preserve">Using special names helps us describe characteristics quickly.  </w:t>
      </w:r>
      <w:r>
        <w:rPr/>
        <w:t xml:space="preserve">If we say Square, everyone has a picture in their minds of what you are talking about. </w:t>
        <w:br/>
        <w:br/>
        <w:t>First you would teach them that we use a special word to describe colors.  Later they would need to learn that a shape is the same shape, no matter it's color or size.</w:t>
        <w:br/>
        <w:br/>
        <w:t xml:space="preserve">Such a focus may help them deepen their understanding of patterns.  For example, </w:t>
      </w:r>
      <w:r>
        <w:rPr>
          <w:b/>
          <w:bCs/>
        </w:rPr>
        <w:t xml:space="preserve">"When the same characteristics repeat, there is a pattern.  There are patterns everywhere. People create patterns for different purposes. There are patterns in nature.  </w:t>
      </w:r>
      <w:r>
        <w:rPr/>
        <w:t>Students would find patterns in nature as you did.  When students see patterns people make, they would also discuss whether the pattern is to make something pretty, to make it strong, etc. The more they have to think, the more they talk and understand.</w:t>
      </w:r>
    </w:p>
    <w:p>
      <w:pPr>
        <w:pStyle w:val="Normal"/>
        <w:rPr/>
      </w:pPr>
      <w:r>
        <w:rPr/>
        <w:br/>
        <w:t>Some other preschool ideas that I think would be interesting are:</w:t>
        <w:br/>
      </w:r>
      <w:r>
        <w:rPr>
          <w:b/>
          <w:bCs/>
        </w:rPr>
        <w:br/>
        <w:t>Numbers give us a way to describe things we can count and measure.</w:t>
      </w:r>
      <w:r>
        <w:rPr/>
        <w:br/>
      </w:r>
      <w:r>
        <w:rPr>
          <w:b/>
          <w:bCs/>
        </w:rPr>
        <w:br/>
        <w:t>People can represent things in different ways.</w:t>
      </w:r>
      <w:r>
        <w:rPr/>
        <w:t>  (Use physical symbols to teach this first.  Wave at someone.  Motion to come.  Talk about the purpose of a stoplight, stop sign, etc.  Pictures represent the real thing.  A picture of a cat represents a cat.</w:t>
        <w:br/>
        <w:br/>
      </w:r>
      <w:r>
        <w:rPr>
          <w:b/>
          <w:bCs/>
        </w:rPr>
        <w:t>Words we say represent anything we can think.</w:t>
        <w:br/>
        <w:t>Written words represent anything we can say.</w:t>
      </w:r>
      <w:r>
        <w:rPr/>
        <w:br/>
      </w:r>
      <w:r>
        <w:rPr>
          <w:b/>
        </w:rPr>
        <w:t xml:space="preserve">Letters represent sounds. </w:t>
        <w:br/>
        <w:t>Sometimes one letter represents more than one sound.</w:t>
        <w:br/>
        <w:t>Sometimes different letters represent the same sound.  (</w:t>
      </w:r>
      <w:r>
        <w:rPr/>
        <w:t>I think these ideas would be easier for students to understand if they understood the concept of represent first in ways they really do know, Wave represents good-bye.  Wave also represents "hello".</w:t>
        <w:br/>
        <w:br/>
      </w:r>
      <w:r>
        <w:rPr>
          <w:b/>
          <w:bCs/>
        </w:rPr>
        <w:t>I talk to myself in my head to help me think.</w:t>
        <w:br/>
        <w:t>I need to think to learn and solve problems.</w:t>
      </w:r>
      <w:r>
        <w:rPr/>
        <w:br/>
        <w:br/>
      </w:r>
      <w:r>
        <w:rPr>
          <w:b/>
          <w:bCs/>
        </w:rPr>
        <w:t>Using strategies can help us learn.</w:t>
      </w:r>
      <w:r>
        <w:rPr/>
        <w:t>  (Talk about the strategies they use to do something physical, strategies they use to draw a square, to measure something, to remember a letter, to retell a story.)</w:t>
        <w:br/>
        <w:t>I</w:t>
      </w:r>
      <w:r>
        <w:rPr>
          <w:b/>
          <w:bCs/>
        </w:rPr>
        <w:t>t takes a lot of practice to learn a skill.</w:t>
      </w:r>
      <w:r>
        <w:rPr/>
        <w:t>  (Start with physical skills such as skipping or riding a bike, then discuss practice to learn letters, colors, sizes, reading, measuring etc. telling a story, drawing a circle, whatever.)</w:t>
        <w:br/>
      </w:r>
      <w:r>
        <w:rPr>
          <w:b/>
          <w:bCs/>
        </w:rPr>
        <w:br/>
        <w:t>Stories can teach us important lessons</w:t>
      </w:r>
      <w:r>
        <w:rPr/>
        <w:t xml:space="preserve">. (The "important lessons" would always be big ideas.  For example: </w:t>
      </w:r>
      <w:r>
        <w:rPr>
          <w:b/>
        </w:rPr>
        <w:t xml:space="preserve">There are many ways we can be nice to friends.  I can be a friend to someone who is left out.  We are all alike in many ways.  We are different in some ways, but we are all special. </w:t>
      </w:r>
      <w:r>
        <w:rPr>
          <w:b/>
          <w:bCs/>
        </w:rPr>
        <w:br/>
        <w:br/>
        <w:t xml:space="preserve">Everyone has problems.  </w:t>
        <w:br/>
        <w:t>Sometimes we can solve a problem.  Sometimes we have to learn how to adjust to a problem we can't solve.</w:t>
        <w:br/>
        <w:t>If we try to solve a problem one way and it doesn't work, we can try another idea.</w:t>
        <w:br/>
        <w:t>Using strategies can help us solve many problems.</w:t>
        <w:br/>
        <w:t>People can get more done when they work together.</w:t>
        <w:br/>
        <w:t>Sometimes we learn more by working together.</w:t>
        <w:br/>
        <w:t xml:space="preserve">When I am ready, I can do something new by myself.  </w:t>
      </w:r>
      <w:r>
        <w:rPr/>
        <w:t>(Perhaps this could help students become more aware of learning from others and moving to independence in applications of some of their skills.  "Wow, now, I'm ready to do this by myself."</w:t>
        <w:br/>
        <w:br/>
        <w:t xml:space="preserve">In preschool, I would still try to teach some big ideas related to their hands-on science activities.  </w:t>
        <w:br/>
        <w:br/>
      </w:r>
      <w:r>
        <w:rPr>
          <w:b/>
        </w:rPr>
        <w:t>Water (or air) moves faster when there is more pressure on it.</w:t>
      </w:r>
      <w:r>
        <w:rPr/>
        <w:t>  A water bottle with a hole in the bottom will run out faster than a bottle with a hole in the middle.  Air comes out of a balloon faster when there is more air in the balloon.  The little air pump pushes more air out when I push harder.  My grandson was using a small pump I bought at a party shop to blow up the spider man balloon we got at the fair yesterday.  He is 3, and we were talking about this idea as he discovered it.</w:t>
        <w:br/>
        <w:br/>
        <w:t>I worked with kinder teachers once to teach big ideas about movement with balls and ramps. If I let the balls go at the same time (lift a ruler holding them) the balls will hit the bottom of the ramp at the same time. </w:t>
      </w:r>
      <w:r>
        <w:rPr>
          <w:b/>
        </w:rPr>
        <w:t xml:space="preserve"> Smooth balls of different sizes and weights roll down a ramp at the same speed.  Heavy balls roll farther.  Friction on the ramp makes the balls go slower. </w:t>
      </w:r>
      <w:r>
        <w:rPr/>
        <w:br/>
        <w:t xml:space="preserve">Movement is fascinating to kids this age.  </w:t>
        <w:br/>
        <w:br/>
        <w:t xml:space="preserve">Think about big ideas you can teach with the sandbox.  If the sand is denser, it will hold its shape better. </w:t>
        <w:br/>
        <w:t xml:space="preserve">(Pour sand in a pail until it is "full".  Compare pushing the sand down and adding more.  Add a little water. Now it is even denser.)  </w:t>
      </w:r>
    </w:p>
    <w:p>
      <w:pPr>
        <w:pStyle w:val="Normal"/>
        <w:rPr/>
      </w:pPr>
      <w:r>
        <w:rPr/>
        <w:t>Teachers in elementary often write big ideas that students already know, so they don’t evoke curiosity or discussion.  For example, People see with their eyes.  It would be more interesting to teach</w:t>
      </w:r>
      <w:r>
        <w:rPr>
          <w:b/>
        </w:rPr>
        <w:t xml:space="preserve">, All animals sense their environment to help them meet their needs.  </w:t>
      </w:r>
      <w:r>
        <w:rPr/>
        <w:t xml:space="preserve">When studying sight, students are fascinated that a fly has a compound eye with hundreds of eyes making up their eyes.  Wow, no wonder it is so hard to kill a fly.  When studying hearing, it is interesting that katydids hear with holes in their ears.  It evokes thought and discussion when a sense organ meets more than one need.  </w:t>
        <w:br/>
        <w:br/>
        <w:t xml:space="preserve">It just occurred to me that you should go to Kohl's museum in Glenview.  Mary Trishchmann had worked at the IRC with me and became very interested in teaching big ideas to young children.  Then she became the director of Kohl's museum during the time they were making the new one in Glenview.  She insisted that they write the big idea next to each exhibit.  </w:t>
        <w:br/>
        <w:t>I'd suggest you go to the museum and go around copying the big ideas written on the signs.  You'd have a lot of great big ideas for preschool.</w:t>
        <w:br/>
        <w:br/>
        <w:t>Wishing you the best.  Let me know how things go this year!</w:t>
      </w:r>
    </w:p>
    <w:p>
      <w:pPr>
        <w:pStyle w:val="Normal"/>
        <w:widowControl/>
        <w:bidi w:val="0"/>
        <w:spacing w:lineRule="auto" w:line="276" w:before="0" w:after="200"/>
        <w:rPr/>
      </w:pPr>
      <w:r>
        <w:rPr/>
        <w:t xml:space="preserve">Jeanett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5:42:00Z</dcterms:created>
  <dc:creator>Jeanette</dc:creator>
  <dc:description/>
  <cp:keywords/>
  <dc:language>en-US</dc:language>
  <cp:lastModifiedBy>Jeanette</cp:lastModifiedBy>
  <dcterms:modified xsi:type="dcterms:W3CDTF">2010-10-30T16:10:00Z</dcterms:modified>
  <cp:revision>2</cp:revision>
  <dc:subject/>
  <dc:title/>
</cp:coreProperties>
</file>